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Tabel Komponen Utama Pemetaan Kinerja Penelitian Perguruan Tinggi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410"/>
        <w:gridCol w:w="2835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bot Komponen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sur Komp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or Unsu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jang Pendidik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 Jabat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3 GB/Non G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at Studi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at Kaj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is Kegiat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nelitian (1/50 J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uar Penelitian (1/100 J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b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m Peneliti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nelitian Dosen Pemu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enelitian Disertas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enelitian Fundament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enelitian Hibah Bersa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enelitian Hibah Peker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enelitian Unggulan P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Hibah Tim Pascasarj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enelitian Stran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Kerjasama Lembaga-P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Hibah Kompetens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KSLN &amp; Publikasi Int’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enprinas MP3E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Rapi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set Unggulan Stran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b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DP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nn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nelitian lain (1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ar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lit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kasi Ilmia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muan Ilmia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eynote Speak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isiting Lec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I/Pat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/Prototi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u Aj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oran Peneliti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nasion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Nasion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Lok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Internasion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Nasion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Lok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Internasion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Nasion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Lok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jem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nelitia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LPP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rutmen Review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ksi Propos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tapan Pemena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ak dengan Peneli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ing-Evaluas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 Hasil Peneliti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im </w:t>
            </w:r>
            <w:r>
              <w:rPr>
                <w:rFonts w:cs="Arial" w:ascii="Arial" w:hAnsi="Arial"/>
                <w:i/>
                <w:sz w:val="20"/>
                <w:szCs w:val="20"/>
              </w:rPr>
              <w:t>Follow up</w:t>
            </w:r>
            <w:r>
              <w:rPr>
                <w:rFonts w:cs="Arial" w:ascii="Arial" w:hAnsi="Arial"/>
                <w:sz w:val="20"/>
                <w:szCs w:val="20"/>
              </w:rPr>
              <w:t xml:space="preserve"> Has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ward-Punish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aporan ke DP2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mudahan u/ Peneli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giatan Pelatiha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baga Kontr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n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Ekstern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Inter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Intern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Inter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Inter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7861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US" w:eastAsia="en-US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b/>
      <w:bCs/>
      <w:sz w:val="28"/>
      <w:szCs w:val="28"/>
    </w:rPr>
  </w:style>
  <w:style w:type="character" w:styleId="BodyTextIndentChar">
    <w:name w:val="Body Text Indent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en-US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id-ID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cs="Calibri"/>
      <w:sz w:val="22"/>
      <w:szCs w:val="22"/>
    </w:rPr>
  </w:style>
  <w:style w:type="paragraph" w:styleId="Biasalah">
    <w:name w:val="biasalah!"/>
    <w:basedOn w:val="TextBodyIndent"/>
    <w:qFormat/>
    <w:pPr>
      <w:spacing w:lineRule="auto" w:line="360"/>
      <w:ind w:left="0" w:hanging="0"/>
      <w:jc w:val="both"/>
    </w:pPr>
    <w:rPr>
      <w:rFonts w:ascii="Times New Roman" w:hAnsi="Times New Roman" w:cs="Times New Roman"/>
      <w:sz w:val="24"/>
      <w:szCs w:val="20"/>
      <w:lang w:val="id-ID"/>
    </w:rPr>
  </w:style>
  <w:style w:type="paragraph" w:styleId="NoSpacing">
    <w:name w:val="No Spacing"/>
    <w:qFormat/>
    <w:pPr>
      <w:widowControl/>
      <w:bidi w:val="0"/>
      <w:ind w:left="288" w:hanging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iv1623198957msonormal">
    <w:name w:val="yiv1623198957msonormal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0:39:00Z</dcterms:created>
  <dc:creator>qwr</dc:creator>
  <dc:description/>
  <dc:language>en-US</dc:language>
  <cp:lastModifiedBy>TEKNIK</cp:lastModifiedBy>
  <cp:lastPrinted>2012-12-18T07:38:00Z</cp:lastPrinted>
  <dcterms:modified xsi:type="dcterms:W3CDTF">2012-12-18T00:39:00Z</dcterms:modified>
  <cp:revision>2</cp:revision>
  <dc:subject/>
  <dc:title>DAFTAR RIWAYAT HIDUP</dc:title>
</cp:coreProperties>
</file>