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ODATA PENELITI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0" w:leader="none"/>
          <w:tab w:val="left" w:pos="3690" w:leader="none"/>
        </w:tabs>
        <w:rPr>
          <w:lang w:val="sv-SE"/>
        </w:rPr>
      </w:pPr>
      <w:r>
        <w:rPr>
          <w:b/>
          <w:lang w:val="sv-SE"/>
        </w:rPr>
        <w:t>Nama Lengkap</w:t>
      </w:r>
      <w:r>
        <w:rPr>
          <w:lang w:val="sv-SE"/>
        </w:rPr>
        <w:tab/>
        <w:t>:</w:t>
        <w:tab/>
        <w:t>Prof. Dr. Ir. Luqman Hakim, MS.</w:t>
      </w:r>
    </w:p>
    <w:p>
      <w:pPr>
        <w:pStyle w:val="Normal"/>
        <w:tabs>
          <w:tab w:val="clear" w:pos="720"/>
          <w:tab w:val="left" w:pos="3330" w:leader="none"/>
          <w:tab w:val="left" w:pos="3690" w:leader="none"/>
        </w:tabs>
        <w:rPr/>
      </w:pPr>
      <w:r>
        <w:rPr>
          <w:b/>
        </w:rPr>
        <w:t>NIP</w:t>
      </w:r>
      <w:r>
        <w:rPr/>
        <w:tab/>
        <w:t>:</w:t>
        <w:tab/>
        <w:t>19501213 198003 1 002</w:t>
      </w:r>
    </w:p>
    <w:p>
      <w:pPr>
        <w:pStyle w:val="Normal"/>
        <w:tabs>
          <w:tab w:val="clear" w:pos="720"/>
          <w:tab w:val="left" w:pos="3330" w:leader="none"/>
          <w:tab w:val="left" w:pos="3690" w:leader="none"/>
        </w:tabs>
        <w:rPr/>
      </w:pPr>
      <w:r>
        <w:rPr>
          <w:b/>
        </w:rPr>
        <w:t>Tempat / Tanggal Lahir</w:t>
      </w:r>
      <w:r>
        <w:rPr/>
        <w:tab/>
        <w:t>:</w:t>
        <w:tab/>
        <w:t>Palembang, 13 Desember 1950</w:t>
      </w:r>
    </w:p>
    <w:p>
      <w:pPr>
        <w:pStyle w:val="Normal"/>
        <w:tabs>
          <w:tab w:val="clear" w:pos="720"/>
          <w:tab w:val="left" w:pos="3330" w:leader="none"/>
          <w:tab w:val="left" w:pos="3690" w:leader="none"/>
        </w:tabs>
        <w:rPr/>
      </w:pPr>
      <w:r>
        <w:rPr>
          <w:b/>
          <w:lang w:val="sv-SE"/>
        </w:rPr>
        <w:t>Bidang Keahlian</w:t>
      </w:r>
      <w:r>
        <w:rPr>
          <w:lang w:val="sv-SE"/>
        </w:rPr>
        <w:tab/>
        <w:t>:</w:t>
        <w:tab/>
        <w:t>Pemuliaan Ternak</w:t>
      </w:r>
    </w:p>
    <w:p>
      <w:pPr>
        <w:pStyle w:val="Normal"/>
        <w:tabs>
          <w:tab w:val="clear" w:pos="720"/>
          <w:tab w:val="left" w:pos="426" w:leader="none"/>
          <w:tab w:val="center" w:pos="3119" w:leader="none"/>
          <w:tab w:val="left" w:pos="3330" w:leader="none"/>
          <w:tab w:val="left" w:pos="3402" w:leader="none"/>
          <w:tab w:val="left" w:pos="3690" w:leader="none"/>
        </w:tabs>
        <w:rPr/>
      </w:pPr>
      <w:r>
        <w:rPr>
          <w:b/>
        </w:rPr>
        <w:t>Jabatan Struktural</w:t>
        <w:tab/>
        <w:tab/>
      </w:r>
      <w:r>
        <w:rPr/>
        <w:t>:</w:t>
        <w:tab/>
        <w:tab/>
        <w:t>KaLab Genetika dan Pemuliaan Ternak</w:t>
      </w:r>
    </w:p>
    <w:p>
      <w:pPr>
        <w:pStyle w:val="Normal"/>
        <w:tabs>
          <w:tab w:val="clear" w:pos="720"/>
          <w:tab w:val="left" w:pos="3330" w:leader="none"/>
          <w:tab w:val="left" w:pos="3690" w:leader="none"/>
        </w:tabs>
        <w:rPr/>
      </w:pPr>
      <w:r>
        <w:rPr>
          <w:b/>
          <w:lang w:val="fi-FI"/>
        </w:rPr>
        <w:t>Kantor / Unit Kerja</w:t>
      </w:r>
      <w:r>
        <w:rPr>
          <w:lang w:val="fi-FI"/>
        </w:rPr>
        <w:tab/>
        <w:t>:</w:t>
        <w:tab/>
        <w:t>Fakultas Peternakan Unibraw</w:t>
      </w:r>
    </w:p>
    <w:p>
      <w:pPr>
        <w:pStyle w:val="Normal"/>
        <w:tabs>
          <w:tab w:val="clear" w:pos="720"/>
          <w:tab w:val="left" w:pos="3330" w:leader="none"/>
          <w:tab w:val="left" w:pos="3690" w:leader="none"/>
        </w:tabs>
        <w:rPr>
          <w:lang w:val="fi-FI"/>
        </w:rPr>
      </w:pPr>
      <w:r>
        <w:rPr>
          <w:b/>
          <w:lang w:val="fi-FI"/>
        </w:rPr>
        <w:t>Alamat Rumah</w:t>
      </w:r>
      <w:r>
        <w:rPr>
          <w:lang w:val="fi-FI"/>
        </w:rPr>
        <w:tab/>
        <w:t>:</w:t>
        <w:tab/>
        <w:t>Griyasantha C-259 Malang (65142)</w:t>
      </w:r>
    </w:p>
    <w:p>
      <w:pPr>
        <w:pStyle w:val="Normal"/>
        <w:tabs>
          <w:tab w:val="clear" w:pos="720"/>
          <w:tab w:val="left" w:pos="4140" w:leader="none"/>
        </w:tabs>
        <w:ind w:left="360" w:hanging="0"/>
        <w:rPr/>
      </w:pPr>
      <w:r>
        <w:rPr>
          <w:lang w:val="fi-FI"/>
        </w:rPr>
        <w:t xml:space="preserve"> </w:t>
      </w:r>
      <w:r>
        <w:rPr/>
        <w:t xml:space="preserve">                                                       </w:t>
      </w:r>
      <w:r>
        <w:rPr/>
        <w:t xml:space="preserve">E-mail: </w:t>
      </w:r>
      <w:hyperlink r:id="rId2">
        <w:r>
          <w:rPr>
            <w:rStyle w:val="InternetLink"/>
            <w:color w:val="000000"/>
          </w:rPr>
          <w:t>lhakim_gs@yahoo.com</w:t>
        </w:r>
      </w:hyperlink>
    </w:p>
    <w:p>
      <w:pPr>
        <w:pStyle w:val="Normal"/>
        <w:tabs>
          <w:tab w:val="clear" w:pos="720"/>
          <w:tab w:val="left" w:pos="41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4140" w:leader="none"/>
        </w:tabs>
        <w:rPr>
          <w:b/>
          <w:b/>
        </w:rPr>
      </w:pPr>
      <w:r>
        <w:rPr>
          <w:b/>
        </w:rPr>
        <w:t>Pendidikan (S1 ke atas):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</w:tabs>
        <w:rPr>
          <w:b/>
          <w:b/>
        </w:rPr>
      </w:pPr>
      <w:r>
        <w:rPr>
          <w:b/>
        </w:rPr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68"/>
        <w:gridCol w:w="3330"/>
        <w:gridCol w:w="1620"/>
        <w:gridCol w:w="15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Jenja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spacing w:before="120" w:after="12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Perguruan Ting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hun Lulu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idang Stud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S-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Fak.Peternakan IPB Bog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197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Peternaka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S-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Fak.Pascasarjana IPB Bog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198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Ilmu Ternak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S-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Fak.Pascasarjana IPB Bog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19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</w:tabs>
              <w:jc w:val="center"/>
              <w:rPr/>
            </w:pPr>
            <w:r>
              <w:rPr/>
              <w:t>Ilmu Ternak</w:t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41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41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240" w:leader="none"/>
        </w:tabs>
        <w:rPr>
          <w:b/>
          <w:b/>
        </w:rPr>
      </w:pPr>
      <w:r>
        <w:rPr>
          <w:b/>
        </w:rPr>
        <w:t>Pengalaman Jabatan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240" w:leader="none"/>
        </w:tabs>
        <w:rPr>
          <w:b/>
          <w:b/>
        </w:rPr>
      </w:pPr>
      <w:r>
        <w:rPr>
          <w:b/>
        </w:rPr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72"/>
        <w:gridCol w:w="134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abata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hu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rPr/>
            </w:pPr>
            <w:r>
              <w:rPr/>
              <w:t>Sekretaris Badan Pertimbangan Penelitian Pusat Penelitian UB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rPr/>
            </w:pPr>
            <w:r>
              <w:rPr/>
              <w:t>1988-199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rPr/>
            </w:pPr>
            <w:r>
              <w:rPr/>
              <w:t>Kepala Pusat Penelitian UB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rPr/>
            </w:pPr>
            <w:r>
              <w:rPr/>
              <w:t>1993-199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rPr/>
            </w:pPr>
            <w:r>
              <w:rPr/>
              <w:t>Ketua Lembaga Penelitian UB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rPr/>
            </w:pPr>
            <w:r>
              <w:rPr/>
              <w:t>1996-200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rPr/>
            </w:pPr>
            <w:r>
              <w:rPr/>
              <w:t>Anggota Dewan Riset Nasional KMNR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rPr/>
            </w:pPr>
            <w:r>
              <w:rPr/>
              <w:t>1999-20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rPr/>
            </w:pPr>
            <w:r>
              <w:rPr/>
              <w:t>Koordinator Tim Rusnas Sapi Potong - KMNRT &amp; Fapet UB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rPr/>
            </w:pPr>
            <w:r>
              <w:rPr/>
              <w:t>Kepala Laboratorium Genetika &amp; Pemuliaan Ternak Fapet UB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/>
            </w:pPr>
            <w:r>
              <w:rPr/>
              <w:t>2005-Skr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rPr/>
            </w:pPr>
            <w:r>
              <w:rPr/>
              <w:t>Tim Komisi Bibit Ternak Nasional Ditjen Peternakan Depta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/>
            </w:pPr>
            <w:r>
              <w:rPr/>
              <w:t>2005-Skr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rPr/>
            </w:pPr>
            <w:r>
              <w:rPr/>
              <w:t>Tim Reviewer Penelitian DP2M Ditjen Dikti Depdikbu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3240" w:leader="none"/>
              </w:tabs>
              <w:jc w:val="center"/>
              <w:rPr/>
            </w:pPr>
            <w:r>
              <w:rPr/>
              <w:t>2005-Skrg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enelitian (5 tahun terakhir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2"/>
        <w:gridCol w:w="1141"/>
        <w:gridCol w:w="1506"/>
        <w:gridCol w:w="89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du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ber Dan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hu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Program Rekording dan Sistem Jaringan Informasi Sapi Potong Indonesia (Evaluasi Genetik dan Seleksi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tua Ti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ristek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gembangan </w:t>
            </w:r>
            <w:r>
              <w:rPr>
                <w:i/>
              </w:rPr>
              <w:t>Software</w:t>
            </w:r>
            <w:r>
              <w:rPr/>
              <w:t xml:space="preserve"> Rekording di Pusat Pembibitan sapi P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tua Ti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ristek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gembangan dan Implementasi </w:t>
            </w:r>
            <w:r>
              <w:rPr>
                <w:i/>
              </w:rPr>
              <w:t>Software</w:t>
            </w:r>
            <w:r>
              <w:rPr/>
              <w:t xml:space="preserve"> Rekording Sapi Bali di UPT Perbibitan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tua Ti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ristek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gembangan dan Penerapan Tekno- logi </w:t>
            </w:r>
            <w:r>
              <w:rPr>
                <w:i/>
              </w:rPr>
              <w:t>Breeding</w:t>
            </w:r>
            <w:r>
              <w:rPr/>
              <w:t xml:space="preserve"> Guna Menghasilkan Bibit Unggul Sapi Bali di Indones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tua Ti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N-KN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2"/>
        <w:gridCol w:w="1141"/>
        <w:gridCol w:w="1506"/>
        <w:gridCol w:w="89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ektivitas </w:t>
            </w:r>
            <w:r>
              <w:rPr>
                <w:i/>
              </w:rPr>
              <w:t>Progeny Testing</w:t>
            </w:r>
            <w:r>
              <w:rPr/>
              <w:t xml:space="preserve"> Pejantan Sapi Bali Dalam Rangka Seleksi Sapi Pejantan Unggu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tua Ti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pet-U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Output</w:t>
            </w:r>
            <w:r>
              <w:rPr/>
              <w:t xml:space="preserve"> Sapi Bali di Wilayah Instalasi Populasi Dasar Potensial Sebagai Sumber Bibi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gota Ti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pet-U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ji Performans dan Potensi Genetik Sapi Bali Menggunakan </w:t>
            </w:r>
            <w:r>
              <w:rPr>
                <w:i/>
              </w:rPr>
              <w:t>Software</w:t>
            </w:r>
            <w:r>
              <w:rPr/>
              <w:t xml:space="preserve"> Rekording Terna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tua Ti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HBI </w:t>
            </w:r>
          </w:p>
          <w:p>
            <w:pPr>
              <w:pStyle w:val="Normal"/>
              <w:jc w:val="center"/>
              <w:rPr/>
            </w:pPr>
            <w:r>
              <w:rPr/>
              <w:t>Batch-2 U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240" w:leader="none"/>
        </w:tabs>
        <w:rPr/>
      </w:pPr>
      <w:r>
        <w:rPr>
          <w:b/>
        </w:rPr>
        <w:t>Publikasi dan Karya Ilmiah (5 tahun terakhir)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240" w:leader="none"/>
        </w:tabs>
        <w:rPr>
          <w:b/>
          <w:b/>
        </w:rPr>
      </w:pPr>
      <w:r>
        <w:rPr>
          <w:b/>
        </w:rPr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00"/>
        <w:gridCol w:w="3979"/>
        <w:gridCol w:w="89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udul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oru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hun</w:t>
            </w:r>
          </w:p>
        </w:tc>
      </w:tr>
      <w:tr>
        <w:trPr>
          <w:trHeight w:val="11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i/>
              </w:rPr>
              <w:t>Qualitative and Quan-titative Traits of Bali Cattle at Three Areas of Bali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>
                <w:i/>
              </w:rPr>
              <w:t>International Asia Link Symposium on Reproductive Biotechnology for Im-proved Animal Breeding in Shouth-east Asi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006</w:t>
            </w:r>
          </w:p>
        </w:tc>
      </w:tr>
      <w:tr>
        <w:trPr>
          <w:trHeight w:val="11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/>
              <w:t>Fungsi Strategis Biotek-nologi Inseminasi Buat-an Dalam Upaya Mem-pertahankan Jawa Timur Sebagai Gudang Ternak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/>
            </w:pPr>
            <w:r>
              <w:rPr/>
              <w:t>Makalah Seminar Menuju Satu Sete-ngah Juta Akseptor Sapi Dalam Pro-gram Intan Sejati Jawa Timur - Dispet Jatim Surabay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007</w:t>
            </w:r>
          </w:p>
        </w:tc>
      </w:tr>
      <w:tr>
        <w:trPr>
          <w:trHeight w:val="11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Aksi Untuk Memenuhi Kebutuhan Daging Sapi Tahun 20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Makalah Workshop Rencana Tindak Program Menuju Kecukupan Daging Sapi 2010, Puslitbangnak - Direktorat Perbibitan Ditjen Peternakan Deptan. Bukittingg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007</w:t>
            </w:r>
          </w:p>
        </w:tc>
      </w:tr>
      <w:tr>
        <w:trPr>
          <w:trHeight w:val="8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left="31" w:hanging="0"/>
              <w:rPr/>
            </w:pPr>
            <w:r>
              <w:rPr>
                <w:lang w:val="sv-SE"/>
              </w:rPr>
              <w:t xml:space="preserve">Pengembangan Per-bibitan Sapi Bali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>
                <w:lang w:val="sv-SE"/>
              </w:rPr>
              <w:t xml:space="preserve">Forum Pencanangan Program Aksi Perbibitan Ternak Nasional di Kalsel </w:t>
            </w:r>
            <w:r>
              <w:rPr/>
              <w:t>- Ditjen Peternakan Jakart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007</w:t>
            </w:r>
          </w:p>
        </w:tc>
      </w:tr>
      <w:tr>
        <w:trPr>
          <w:trHeight w:val="11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/>
              <w:t>Model Rekording Untuk Program Seleksi Sapi Bali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Seminar Nasional Pengembangan Usaha Pembibitan Ternak Sapi Pola Integrasi  Tanaman-Ternak Dalam Rangka Mendukung Kecukupan Daging 2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007</w:t>
            </w:r>
          </w:p>
        </w:tc>
      </w:tr>
      <w:tr>
        <w:trPr>
          <w:trHeight w:val="11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/>
              <w:t>Pengaruh Level Tris-aminomethane dan Ku- ning Telur Dalam Pe-ngencer Terhadap Moti-litas Spermatozoa Kam-bing Boer Setelah Penyimpanan Dingin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Jurnal Ternak Tropika Vol.8/No.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/>
              <w:t>200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/>
              <w:t xml:space="preserve">Pengembangan dan Implementasi </w:t>
            </w:r>
            <w:r>
              <w:rPr>
                <w:i/>
              </w:rPr>
              <w:t xml:space="preserve">Software </w:t>
            </w:r>
            <w:r>
              <w:rPr/>
              <w:t>Rekording Sapi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Forum Ritech Riset Unggulan Strategi Nasional Tahun 2008. Jakarta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Software </w:t>
            </w:r>
            <w:r>
              <w:rPr>
                <w:bCs/>
                <w:color w:val="000000"/>
              </w:rPr>
              <w:t>SREPSI - Pro-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gram Untuk Manage-men </w:t>
            </w:r>
            <w:r>
              <w:rPr>
                <w:bCs/>
                <w:i/>
                <w:color w:val="000000"/>
              </w:rPr>
              <w:t>Breeding</w:t>
            </w:r>
            <w:r>
              <w:rPr>
                <w:bCs/>
                <w:color w:val="000000"/>
              </w:rPr>
              <w:t>, Rekor-ding dan Evaluasi Pedi-gri dan Performans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Jurnal Peternakan Universitas Brawijay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el Rekording Data Performans Sapi Potong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okal di Indonesi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Jurnal Ternak Tropika Vol.11/No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lang w:val="it-IT"/>
              </w:rPr>
              <w:t>Seleksi Pejantan Berdasarkan Nilai Pemuliaan Pada Sapi Peranakan Ongole (PO) di Loka Penelitian Sapi Potong Grati – Pasuruan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Jurnal Ternak Tropika Vol.12/No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lang w:val="pt-BR"/>
              </w:rPr>
              <w:t>Respon Seleksi Sapi Peranakan Ongole (PO) Umur 205 dan 365 Hari di Loka Penelitian Sapi Potong Grati – Pasuruan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Jurnal Ternak Tropika Vol.13/No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Detection on Mendelian and Genotype Frequency of Growth Hormone Gene in Ongole Crossbred Cattle Mated by the Artificial Insemination Techniqu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>
                <w:i/>
              </w:rPr>
              <w:t xml:space="preserve">Journal Indonesian Tropical Animal Agriculture </w:t>
            </w:r>
            <w:r>
              <w:rPr/>
              <w:t>Vol.37/No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Growth Hormone Msp1 Allele Fre-quencies of Parental Cow and Pro-geny Generations of Ongole-cross-bred Cattle Population in North Sula-wesi of Indonesian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Journal of Evolutionary Biology Research </w:t>
            </w:r>
            <w:r>
              <w:rPr/>
              <w:t>(</w:t>
            </w:r>
            <w:r>
              <w:rPr>
                <w:i/>
              </w:rPr>
              <w:t>submitted</w:t>
            </w:r>
            <w:r>
              <w:rPr/>
              <w:t xml:space="preserve"> 20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/>
            </w:pPr>
            <w:r>
              <w:rPr/>
              <w:t>2012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  <w:t>Malang, Agustus 2012</w:t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  <w:t>Yang membuat,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ttd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rof. Dr. Ir. Luqman Hakim, MS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7861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 w:eastAsia="en-US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b/>
      <w:bCs/>
      <w:sz w:val="28"/>
      <w:szCs w:val="28"/>
    </w:rPr>
  </w:style>
  <w:style w:type="character" w:styleId="BodyTextIndentChar">
    <w:name w:val="Body Text Indent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id-ID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cs="Calibri"/>
      <w:sz w:val="22"/>
      <w:szCs w:val="22"/>
    </w:rPr>
  </w:style>
  <w:style w:type="paragraph" w:styleId="Biasalah">
    <w:name w:val="biasalah!"/>
    <w:basedOn w:val="TextBodyIndent"/>
    <w:qFormat/>
    <w:pPr>
      <w:spacing w:lineRule="auto" w:line="360"/>
      <w:ind w:left="0" w:hanging="0"/>
      <w:jc w:val="both"/>
    </w:pPr>
    <w:rPr>
      <w:rFonts w:ascii="Times New Roman" w:hAnsi="Times New Roman" w:cs="Times New Roman"/>
      <w:sz w:val="24"/>
      <w:szCs w:val="20"/>
      <w:lang w:val="id-ID"/>
    </w:rPr>
  </w:style>
  <w:style w:type="paragraph" w:styleId="NoSpacing">
    <w:name w:val="No Spacing"/>
    <w:qFormat/>
    <w:pPr>
      <w:widowControl/>
      <w:bidi w:val="0"/>
      <w:ind w:left="288" w:hanging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1623198957msonormal">
    <w:name w:val="yiv1623198957msonormal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hakim_gs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0:41:00Z</dcterms:created>
  <dc:creator>qwr</dc:creator>
  <dc:description/>
  <dc:language>en-US</dc:language>
  <cp:lastModifiedBy>TEKNIK</cp:lastModifiedBy>
  <cp:lastPrinted>2012-12-18T07:40:00Z</cp:lastPrinted>
  <dcterms:modified xsi:type="dcterms:W3CDTF">2012-12-18T00:41:00Z</dcterms:modified>
  <cp:revision>2</cp:revision>
  <dc:subject/>
  <dc:title>DAFTAR RIWAYAT HIDUP</dc:title>
</cp:coreProperties>
</file>