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IODATA </w:t>
      </w:r>
    </w:p>
    <w:p>
      <w:pPr>
        <w:pStyle w:val="Normal"/>
        <w:tabs>
          <w:tab w:val="clear" w:pos="720"/>
          <w:tab w:val="left" w:pos="-5954" w:leader="none"/>
          <w:tab w:val="left" w:pos="-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5954" w:leader="none"/>
          <w:tab w:val="left" w:pos="-5670" w:leader="none"/>
        </w:tabs>
        <w:ind w:left="360" w:hanging="0"/>
        <w:rPr/>
      </w:pPr>
      <w:r>
        <w:rPr/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>
                <w:lang w:val="sv-SE"/>
              </w:rPr>
            </w:pPr>
            <w:r>
              <w:rPr>
                <w:lang w:val="sv-SE"/>
              </w:rPr>
              <w:t>Nama Lengkap &amp; Ge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Prof. Dr. rer. nat. Mochammad. Yuwono, MS., Ap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 xml:space="preserve">Tempat / Tanggal Lahir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idoarjo, 5 Mei 19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>
                <w:lang w:val="fi-FI"/>
              </w:rPr>
            </w:pPr>
            <w:r>
              <w:rPr>
                <w:lang w:val="fi-FI"/>
              </w:rPr>
              <w:t>Alamat Ruma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>
                <w:lang w:val="fi-FI"/>
              </w:rPr>
            </w:pPr>
            <w:r>
              <w:rPr>
                <w:lang w:val="fi-FI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Jl. Pandugo Baru 17 Blok Q-1 Surabaya 602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Riwayat Pendidik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-1 Fakultas Farmasi Unair, Lulus tahun 19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Apoteker, Fakultas Farmasi Unair, Lulus tahun 198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-2, Program Farmasi, ITB, Lulus tahun 1990 (</w:t>
            </w:r>
            <w:r>
              <w:rPr>
                <w:i/>
              </w:rPr>
              <w:t>cum laud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-3, Institut für Pharmazeutische Chemie, Universitӓt Würzburg, Germany Lulus tahun 1998 (</w:t>
            </w:r>
            <w:r>
              <w:rPr>
                <w:i/>
              </w:rPr>
              <w:t>Magna cum Laude</w:t>
            </w:r>
            <w:r>
              <w:rPr/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elatihan/Workshop yang pernah diiku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Pelatihan ISO 17025 (2005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Pelatihan ISO 9001 (2008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Training Validasi Metode Analisis, Würzburg-Jerman, 199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Workshop Focused on Gas Chromatography, Hamburg, Jerman, 199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Workshop on Natural Product Chemistry, Tokushima, Jepang, 1998 (sponsored by Unesc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Training LC-MS/MS, Singapore, 199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Training Aplikasi Metode Capillary Electrophoresis, GDCh, Braunschweig-Jerman, 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/>
              <w:t xml:space="preserve"> Asian Chemistry Conference and Workshop on Chemical Safety and Security, sponsored by IUPAC, U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International Deans’ Course: University management, Osnabrück &amp; Berlin, Germany, 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International Summer School for DAAD Alumni, Sustainable Development for organic chemistry laboratory, TU- Braunschweig, Germany,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Post Doctoral di Technical University of Braunschweig, Jerman, Tahun 2002 dan 2006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ublikasi di Jurnal Ilmiah Internasion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21 Artik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ublikasi berupa Chapter di buku Internasion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1 buah</w:t>
            </w:r>
          </w:p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ind w:left="720" w:hanging="0"/>
              <w:jc w:val="both"/>
              <w:rPr/>
            </w:pPr>
            <w:r>
              <w:rPr/>
              <w:t>Gas Chromatography, In: Cazes, J. (Ed)., Erwing’s Analytical Instrumentation Handbook, Marcel Dekker Inc. New York, pp.727-758. 2005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Artikel ilmiah popular di Koran dan Majalah nasion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17 artik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engalaman Pekerjaan/Jabat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Guru Besar di bidang Analisis Farm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Direkur Unit Layanan Pengujian Fakultas Farmasi Unai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Reviewer Program Pengabdian kepada masyarakat, Dikti, Kemdikbu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Tenaga ahli di Pengawasan Produk Terapetik Badan POM, Pusat Pengujian Obat dan Makanan Nasional (PPOMN) dan Pusat Riset Obat dan Makanan (PRO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Anggota Panitia Penyusun Farmakope Indones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Konsultan Pengembangan dan Validasi Metode Analisis di Industri Farm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Auditor Halal LPPOM MUI (Nasional dan Jawa Timu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ekretaris Badan Pertimbangan Fakultas (BFF) FF Unai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Apoteker dan Pemilik Sarana Apotek dan Mini Market “Penjaringan Sari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Wakil Dekan III FF Unair, 2007-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Manager Representative, ISO 9001:2008/IWA-2 Fakultas Farmasi Unair, 2008-20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engalaman Pengelolaan Jurn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Redaksi Pelaksana, Majalah Farmasi Airlangga, FF Unair (2003-201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Manuscript Reviewer for Electrophoresis, Wiley-VCH (2007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Reviewer pada Jurnal Makara Universitas Indonesia, Jurnal MIPA ITB, Majalah Farmasi Airlang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Pengharga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54" w:leader="none"/>
                <w:tab w:val="left" w:pos="-5670" w:leader="none"/>
              </w:tabs>
              <w:rPr/>
            </w:pP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URGE Award untuk Publikasi Internasional, Mendik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Satya Lencana Karya Satya, 20 tahun pengabdian sebagai PNS, Presiden, Republic Indone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954" w:leader="none"/>
                <w:tab w:val="left" w:pos="-5670" w:leader="none"/>
              </w:tabs>
              <w:jc w:val="both"/>
              <w:rPr/>
            </w:pPr>
            <w:r>
              <w:rPr/>
              <w:t>Dosen Favorit FF Unair (2003,2004,2005,2006,2007)</w:t>
            </w:r>
          </w:p>
        </w:tc>
      </w:tr>
    </w:tbl>
    <w:p>
      <w:pPr>
        <w:pStyle w:val="Normal"/>
        <w:tabs>
          <w:tab w:val="clear" w:pos="720"/>
          <w:tab w:val="left" w:pos="-5954" w:leader="none"/>
          <w:tab w:val="left" w:pos="-56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20160"/>
      <w:pgMar w:left="2268" w:right="850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eastAsia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b/>
      <w:bCs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cs="Calibri"/>
      <w:sz w:val="22"/>
      <w:szCs w:val="22"/>
    </w:rPr>
  </w:style>
  <w:style w:type="paragraph" w:styleId="Biasalah">
    <w:name w:val="biasalah!"/>
    <w:basedOn w:val="TextBodyIndent"/>
    <w:qFormat/>
    <w:pPr>
      <w:spacing w:lineRule="auto" w:line="360"/>
      <w:ind w:left="0" w:hanging="0"/>
      <w:jc w:val="both"/>
    </w:pPr>
    <w:rPr>
      <w:rFonts w:ascii="Times New Roman" w:hAnsi="Times New Roman" w:cs="Times New Roman"/>
      <w:sz w:val="24"/>
      <w:szCs w:val="20"/>
      <w:lang w:val="id-ID"/>
    </w:rPr>
  </w:style>
  <w:style w:type="paragraph" w:styleId="NoSpacing">
    <w:name w:val="No Spacing"/>
    <w:qFormat/>
    <w:pPr>
      <w:widowControl/>
      <w:bidi w:val="0"/>
      <w:ind w:left="288" w:hanging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623198957msonormal">
    <w:name w:val="yiv1623198957mso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1:33:00Z</dcterms:created>
  <dc:creator>qwr</dc:creator>
  <dc:description/>
  <dc:language>en-US</dc:language>
  <cp:lastModifiedBy>TEKNIK</cp:lastModifiedBy>
  <cp:lastPrinted>2012-12-18T07:40:00Z</cp:lastPrinted>
  <dcterms:modified xsi:type="dcterms:W3CDTF">2012-12-22T02:36:00Z</dcterms:modified>
  <cp:revision>6</cp:revision>
  <dc:subject/>
  <dc:title>DAFTAR RIWAYAT HIDUP</dc:title>
</cp:coreProperties>
</file>